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lly and Tenbrooks Lyrics</w:t>
      </w:r>
    </w:p>
    <w:p>
      <w:pPr>
        <w:pStyle w:val="Normal"/>
        <w:rPr/>
      </w:pPr>
      <w:r>
        <w:rPr/>
        <w:t xml:space="preserve">The Stanley Broth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n O Molly run, run O Molly ru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nbrooks gonna beat you to the bright shinin' sun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o the bright shinin' sun O Lord to the bright shinin'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nbrooks was a big bay horse he wore that shaggy man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run all around Memphis he beat the Memphis tra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eat the Memphis train O Lord beat the Memphis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e that train a-comin' it's comin' round the curv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e old Tenbrooks runnin' he's strainin' every nerv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ainin' every nerve O Lord strainin' every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nbrooks said to Molly what makes your head so red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unnin' in the hot sun puts fever in my hea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ever in my head O Lord fever in my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Brook in the stable, Molly in the stall,</w:t>
      </w:r>
    </w:p>
    <w:p>
      <w:pPr>
        <w:pStyle w:val="Normal"/>
        <w:rPr/>
      </w:pPr>
      <w:r>
        <w:rPr/>
        <w:t>Ten Brook kicked a plank off, kicked Molly through the wall.</w:t>
      </w:r>
    </w:p>
    <w:p>
      <w:pPr>
        <w:pStyle w:val="Normal"/>
        <w:rPr/>
      </w:pPr>
      <w:r>
        <w:rPr/>
        <w:t>Molly through the wall O Lord Molly through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women all a-laughin' the child'n all a cryin'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men all a-hollerin' old Tenbrooks a-flyin'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ld Tenbrooks a-flyin' O Lord old Tenbrooks a-fl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Go and catch old Tenbrooks and hitch him in the shad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e're gonna bury old Molly in a coffin ready mad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offin ready made O Lord coffin ready ma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39:00Z</dcterms:created>
  <dc:creator>DRTHOMAS</dc:creator>
  <dc:description/>
  <cp:keywords/>
  <dc:language>en-US</dc:language>
  <cp:lastModifiedBy>DRTHOMAS</cp:lastModifiedBy>
  <dcterms:modified xsi:type="dcterms:W3CDTF">2014-01-30T06:51:00Z</dcterms:modified>
  <cp:revision>1</cp:revision>
  <dc:subject/>
  <dc:title/>
</cp:coreProperties>
</file>